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45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17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яжены Оксаны Алексее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17, включенным в резерв состава участковой избирательной комиссии избирательного участка № 23-1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 23-17 с правом решающего голоса Ряжену Оксану Алексее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 23-17 с правом решающего голоса Ряжене Оксане Алексеевне удостоверение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26:00Z</cp:lastPrinted>
  <dcterms:modified xsi:type="dcterms:W3CDTF">2025-08-15T10:26:00Z</dcterms:modified>
  <cp:revision>10</cp:revision>
  <dc:subject/>
  <dc:title>МЕТОДИЧЕСКИЕ РЕКОМЕНДАЦИИ</dc:title>
</cp:coreProperties>
</file>